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Szente Kálmán 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2. február 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>18/2022.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i/>
          <w:iCs/>
          <w:sz w:val="20"/>
        </w:rPr>
        <w:t>Darabos Orsolya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>: Dr. Beregszászi Márk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minősített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>: dr. Beregszászi Márk jegyző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Tárgy</w:t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bCs/>
          <w:i/>
          <w:iCs/>
          <w:sz w:val="20"/>
        </w:rPr>
        <w:t>Solymár Nagyközség Önkormányzat 2022. évi költségvetése</w:t>
      </w:r>
    </w:p>
    <w:p>
      <w:pPr>
        <w:pStyle w:val="Normal"/>
        <w:spacing w:lineRule="auto" w:line="276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Normal"/>
        <w:spacing w:lineRule="auto" w:line="276"/>
        <w:ind w:hanging="714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A Magyarország Országgyűlése elfogadta Magyarország 2022. évi központi költségvetéséről szóló 2021. évi XC. törvényt. A törvény alapján megterveztük Solymár Nagyközség Önkormányzata feladataihoz igénybe vehető központi forrásokat, a költségvetés készítése során alkalmaztuk a központi jogszabályokban és a helyi önkormányzati rendeletekben meghatározott előírásoka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költségvetési tárgyalás I. fordulójában megszavazott módosító javaslatok az indokolási lapokban átvezetésre kerültek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helyi önkormányzatok számára kötelező feladatot továbbra is törvény írhat elő, az önkormányzatok eltérő adottságait (gazdasági teljesítőképesség, lakosságszám, a közigazgatási terület mérete) is figyelembe vév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mellékelt dokumentum a T. Képviselő-testület 2021. január 26. napján tartott ülésén elhangzott és befogadott, valamint megszavazott módosításokat tartalmazza. A legutóbbi testületi ülésen felmerült kérdéseket megválaszoltuk, azokra további kérdések nem érkeztek. A rendelet-tervezet szöveges része tartalmazza az elhangzott módosítási igényeket, amelyeket befogadtam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érem a T. Képviselő-testületet, hogy a második olvasat tekintetében a vitát lefolytatni, valamint a rendelet-tervezet szöveges részét megtárgyalni szíveskedjen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 előterjesztés melléklete továbbá egy likviditási terv, amelyet hónapról hónapra be kell nyújtanunk, és amelyet a T. Képviselő-testületnek jóvá kell hagy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jogalkotásról szóló 2010. évi CXXX. törvény 17. § (1) és (2) bekezdése alapján lefolytatott hatásvizsgálat az alábbiakat állapította meg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a költségvetési rendelet jelentősen nem befolyásolja a korábbi években megszokott gazdálkodási rendet, hiszen alapjait tekintve a 2021. évi bázison történt a tervezés, a koronavírus járvány negatív hatásai a költségvetésben már nem érvényesülnek, ugyanakkor jelentős előrelépés, hogy számos ponton sikerült az egyes költségvetési sorokat előző évi teljesülésre figyelemmel tervezni (köszönhetően a naprakész könyvelésnek). Számos beruházás </w:t>
      </w:r>
    </w:p>
    <w:p>
      <w:pPr>
        <w:pStyle w:val="Normal"/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A 2022. évi költségvetési rendelet maradéktalanul biztosítja az intézmények működtetését, nem tartalmaz többlet terheket a Solymáron élőknek, a tervezett beruházásokkal pedig elsősorban az intézménykorszerűsítés, valamint út- és járdaépítés, felújítás jelentős életminőség-javulást fog eredményezni hosszútávon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Jelentős környezeti és egészségi következménnyel nem jár a rendelet megalkotása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Jelentős adminisztratív terheket nem ró az önkormányzatra a rendelet megalkotása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A költségvetési rendelet megalkotása az Áht-ben rögzített törvényi kötelezettség, a rendelet megalkotásának elmaradása bírságot és az állami finanszírozás felfüggesztését vonja maga után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A költségvetési rendelet alkalmazásához rendelkezik az önkormányzat a szükséges személyi, szervezeti, tárgyi és pénzügyi feltételekkel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  <w:bookmarkStart w:id="0" w:name="pr109"/>
      <w:bookmarkStart w:id="1" w:name="pr109"/>
      <w:bookmarkEnd w:id="1"/>
    </w:p>
    <w:p>
      <w:pPr>
        <w:pStyle w:val="Normal"/>
        <w:spacing w:lineRule="auto" w:line="276"/>
        <w:jc w:val="both"/>
        <w:rPr/>
      </w:pPr>
      <w:r>
        <w:rPr>
          <w:szCs w:val="24"/>
        </w:rPr>
        <w:t>A Magyar Államkincstár által előírt határidőn belül előterjesztem Solymár Nagyközség Önkormányzatának 2022. évi költségvetését, kérem a T. Képviselő-testületet, hogy a költségvetést megtárgyalni és elfogadni szíveskedjen!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blzattartalom"/>
              <w:tabs>
                <w:tab w:val="clear" w:pos="708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Szente Kálmán</w:t>
            </w:r>
          </w:p>
          <w:p>
            <w:pPr>
              <w:pStyle w:val="ListParagraph"/>
              <w:tabs>
                <w:tab w:val="clear" w:pos="708"/>
                <w:tab w:val="left" w:pos="5670" w:leader="none"/>
                <w:tab w:val="left" w:pos="8505" w:leader="dot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I JAVASLAT:</w:t>
      </w:r>
      <w:r>
        <w:rPr>
          <w:b/>
          <w:sz w:val="22"/>
          <w:szCs w:val="22"/>
        </w:rPr>
        <w:t>…/2022-H  igen/ nem/ tartózkodo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szCs w:val="24"/>
        </w:rPr>
        <w:t>Solymár Nagyközség Polgármestere Magyarország kormányának 478/2020. (XI. 03.) kormányrendeletével kihirdetett veszélyhelyzetben a katasztrófavédelemről szóló 2011. évi CXXVIII. törvény 46. § (4) bekezdésében megállapított hatáskörében úgy dönt, hogy</w:t>
      </w:r>
      <w:r>
        <w:rPr/>
        <w:t xml:space="preserve"> az előterjesztés mellékletét képező likviditási terve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</w:rPr>
        <w:t>: polgármester, jegyző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2022. év folyamato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Dutch 80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7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jc w:val="center"/>
    </w:pPr>
    <w:rPr>
      <w:sz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0"/>
      <w:szCs w:val="0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f0">
    <w:name w:val="cf0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paragraph" w:styleId="NormlWeb">
    <w:name w:val="Normál (Web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56:00Z</dcterms:created>
  <dc:creator>AgocsA</dc:creator>
  <dc:description/>
  <cp:keywords/>
  <dc:language>en-US</dc:language>
  <cp:lastModifiedBy>Dr. Beregszászi Márk</cp:lastModifiedBy>
  <cp:lastPrinted>2014-10-14T08:19:00Z</cp:lastPrinted>
  <dcterms:modified xsi:type="dcterms:W3CDTF">2022-02-04T09:56:00Z</dcterms:modified>
  <cp:revision>9</cp:revision>
  <dc:subject/>
  <dc:title/>
</cp:coreProperties>
</file>