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gármesteri Hivatal                                                                                        </w:t>
      </w:r>
    </w:p>
    <w:p>
      <w:pPr>
        <w:pStyle w:val="Normal"/>
        <w:rPr/>
      </w:pPr>
      <w:r>
        <w:rPr/>
        <w:t>2083 Solymár, József A. u.1.                   Tárgy: 2024.évi intézményi térítési díj megállap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nzügyi Bizottság 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 Tisztelt Pénzügyi Bizottság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igazgatásról és a szociális ellátásokról szóló – többször módosított – 1993. évi III. törvény (továbbiakban: Szt.) 92/B.§ (1) bekezdés a.) pontja alapján a személyes gondoskodást nyújtó szociális intézmény állami fenntartója minden évben meghatározza az intézményi térítési díjat, illetve szükség esetén ezt évente egyszer felülvizsgál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15.§ (1) bekezdése alapján a személyes gondoskodás körébe tartozó szociális ellátások térítési díja (továbbiakban: intézményi térítési díj). Az intézményi térítési díjat integrált intézmény esetében is szolgáltatásonként kell meg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mélyes gondoskodást nyújtó szociális ellátások térítési díjairól szóló 29/1993 (II.17.) Kormányrendelet 3.§ (3) bekezdés: „Az intézményi térítési díjat és a személyi térítési díjat az 1 és 2 forintos címletű érmék bevonása következtében szükséges kerekítés szabályairól szóló 2008.évi III. törvény 2.§-ának megfelelő módon kerekítve kell meghatároz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fenntartó az intézményi térítési díjat a 115.§ (10) bekezdés szerint kiszámított és külön jogszabály szerint dokumentált térítési díjnál alacsonyabb összegben is meghatározhatja, ez esetben a különbözetet az intézmény költségvetésében biztosítani kel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törvényben meghatározottak, és a nyújtott szociális szolgáltatások alapján a térítési díjakat intézményünk esetében az alábbi területeken kell meghatároz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házi segítségnyújtá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időskorúak nappali ellátá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szociális étkezte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hetőség nyílik a térítési díj önkéntes megfizetésére, amikor sem jövedelemvizsgálat, sem terhelhetőségi határvizsgálat nem kell. Az önkéntes fizetés lehetősége a Szt. 117/B.§-a szerinti esetben az ellátást igénylő vagy a térítési díjat megfizető más személy az intézményi térítési díjjal azonos személyi térítési díj megfizetését egy év időtartamra vállal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pülésünkön a helyi Szociális rendelet a gyakorlatban jól működően szabályozza az intézményünk által szedett térítési díjakat, így javaslom azok megtar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ntézményi térítési díjak számítása szakfeladatonként</w:t>
      </w:r>
    </w:p>
    <w:p>
      <w:pPr>
        <w:pStyle w:val="Normal"/>
        <w:jc w:val="both"/>
        <w:rPr/>
      </w:pPr>
      <w:r>
        <w:rPr/>
        <w:t>(a térítési díjak az ÁFÁ-t tartalmazzák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ociális étkeztetés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/>
        <w:t>2024. évben az étkeztetés tervezett teljes önköltsége: 10.730.239</w:t>
      </w:r>
      <w:r>
        <w:rPr>
          <w:b/>
        </w:rPr>
        <w:t xml:space="preserve"> </w:t>
      </w:r>
      <w:r>
        <w:rPr>
          <w:bCs/>
        </w:rPr>
        <w:t>f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024.évi normatíva összege: 84.860 Ft/fő/év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84.860Ft x18 fő = 1.527.480 Ft</w:t>
      </w:r>
    </w:p>
    <w:p>
      <w:pPr>
        <w:pStyle w:val="Normal"/>
        <w:rPr/>
      </w:pPr>
      <w:r>
        <w:rPr/>
        <w:t>Számítás:</w:t>
      </w:r>
    </w:p>
    <w:p>
      <w:pPr>
        <w:pStyle w:val="Normal"/>
        <w:rPr/>
      </w:pPr>
      <w:r>
        <w:rPr/>
        <w:t>Teljes önköltség      10.730.239 Ft</w:t>
      </w:r>
    </w:p>
    <w:p>
      <w:pPr>
        <w:pStyle w:val="Normal"/>
        <w:rPr/>
      </w:pPr>
      <w:r>
        <w:rPr/>
        <w:t>Normatíva          -      1.527.480 Ft</w:t>
      </w:r>
    </w:p>
    <w:p>
      <w:pPr>
        <w:pStyle w:val="Normal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9.202.759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vezett, normatívát igényelt ellátotti létszám 2024 -ben: 18 fő/251 munkanap</w:t>
      </w:r>
    </w:p>
    <w:p>
      <w:pPr>
        <w:pStyle w:val="Normal"/>
        <w:rPr/>
      </w:pPr>
      <w:r>
        <w:rPr/>
        <w:t>9.202.759 Ft/18 fő/251 nap = 2.037 Ft/fő/ad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tézményi térítési díj szociális étkezés esetén legfeljebb </w:t>
      </w:r>
      <w:r>
        <w:rPr>
          <w:b/>
          <w:bCs/>
        </w:rPr>
        <w:t>2.037</w:t>
      </w:r>
      <w:r>
        <w:rPr>
          <w:b/>
        </w:rPr>
        <w:t xml:space="preserve"> ft / fő / adag </w:t>
      </w:r>
      <w:r>
        <w:rPr/>
        <w:t>leh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ázi segítségnyújtás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2024. évben a házi segítségnyújtás tervezett teljes önköltsége: 19.762.474</w:t>
      </w:r>
      <w:r>
        <w:rPr>
          <w:b/>
        </w:rPr>
        <w:t xml:space="preserve"> </w:t>
      </w:r>
      <w:r>
        <w:rPr>
          <w:bCs/>
        </w:rPr>
        <w:t>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tív támogatás szociális gondozás esetében: </w:t>
      </w:r>
      <w:r>
        <w:rPr>
          <w:b/>
          <w:bCs/>
        </w:rPr>
        <w:t>602.500</w:t>
      </w:r>
      <w:r>
        <w:rPr>
          <w:b/>
        </w:rPr>
        <w:t xml:space="preserve"> ft / fő / év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/>
        <w:t xml:space="preserve">szociális segítés esetében:       </w:t>
      </w:r>
      <w:r>
        <w:rPr>
          <w:b/>
          <w:bCs/>
        </w:rPr>
        <w:t>25.000 ft / fő / év</w:t>
      </w:r>
    </w:p>
    <w:p>
      <w:pPr>
        <w:pStyle w:val="Normal"/>
        <w:rPr/>
      </w:pPr>
      <w:r>
        <w:rPr/>
        <w:t>Normatív támogatás összesen: 602.500 ft/fő/év x 6 = 3.615.000 ft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u w:val="single"/>
        </w:rPr>
        <w:t>25.000 ft/fő/év x 2 =      50.000 ft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= 3.665.000 ft</w:t>
      </w:r>
    </w:p>
    <w:p>
      <w:pPr>
        <w:pStyle w:val="Normal"/>
        <w:rPr/>
      </w:pPr>
      <w:r>
        <w:rPr/>
        <w:t>Számítás:</w:t>
      </w:r>
    </w:p>
    <w:p>
      <w:pPr>
        <w:pStyle w:val="Normal"/>
        <w:rPr/>
      </w:pPr>
      <w:r>
        <w:rPr/>
        <w:t>Teljes önköltség:       19.762.474 ft</w:t>
      </w:r>
    </w:p>
    <w:p>
      <w:pPr>
        <w:pStyle w:val="Normal"/>
        <w:rPr/>
      </w:pPr>
      <w:r>
        <w:rPr/>
        <w:t>Normatíva:           -      3.665.000 ft</w:t>
      </w:r>
    </w:p>
    <w:p>
      <w:pPr>
        <w:pStyle w:val="Normal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6.097.474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vezett, normatív ellátotti létszám 2024-ben: 8 fő/251 munkanap</w:t>
      </w:r>
    </w:p>
    <w:p>
      <w:pPr>
        <w:pStyle w:val="Normal"/>
        <w:rPr/>
      </w:pPr>
      <w:r>
        <w:rPr/>
        <w:t>3 fő gondozónő munkaórája: 3 x 8 óra x 251 munkanap = 6.024 munkaóra / 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nköltség: 16.097.474 Ft/ 6.024 munkaóra =   2.672 Ft/ór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z intézményi térítési díj maximális összege </w:t>
      </w:r>
      <w:r>
        <w:rPr>
          <w:b/>
          <w:bCs/>
        </w:rPr>
        <w:t>2.672</w:t>
      </w:r>
      <w:r>
        <w:rPr>
          <w:b/>
        </w:rPr>
        <w:t xml:space="preserve"> ft / munkaóra</w:t>
      </w:r>
      <w:r>
        <w:rPr/>
        <w:t xml:space="preserve"> lehet házi segítségnyújtás </w:t>
      </w:r>
    </w:p>
    <w:p>
      <w:pPr>
        <w:pStyle w:val="Normal"/>
        <w:rPr/>
      </w:pPr>
      <w:r>
        <w:rPr/>
        <w:t>szakfeladaton mind a szociális segítés, mind a személyi gondozás eseté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Nappali ellátást nyújtó idősek klubja étkezés nélkü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2024. évi tervezett teljes önköltség: 17.928.840</w:t>
      </w:r>
      <w:r>
        <w:rPr>
          <w:b/>
        </w:rPr>
        <w:t xml:space="preserve"> </w:t>
      </w:r>
      <w:r>
        <w:rPr>
          <w:bCs/>
        </w:rPr>
        <w:t>f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Normatív támogatás: </w:t>
      </w:r>
      <w:r>
        <w:rPr>
          <w:b/>
        </w:rPr>
        <w:t>349.830 ft / fő / év x 17 fő = 5.947.11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ítás:</w:t>
      </w:r>
    </w:p>
    <w:p>
      <w:pPr>
        <w:pStyle w:val="Normal"/>
        <w:rPr/>
      </w:pPr>
      <w:r>
        <w:rPr/>
        <w:t>Teljes önköltség:     17.928.840 ft</w:t>
      </w:r>
    </w:p>
    <w:p>
      <w:pPr>
        <w:pStyle w:val="Normal"/>
        <w:rPr/>
      </w:pPr>
      <w:r>
        <w:rPr/>
        <w:t>Normatíva:           -    5.947.110 ft</w:t>
      </w:r>
    </w:p>
    <w:p>
      <w:pPr>
        <w:pStyle w:val="Normal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11.981.73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vezett ellátotti létszám 2024-ben: 17 fő/251 munkanap</w:t>
      </w:r>
    </w:p>
    <w:p>
      <w:pPr>
        <w:pStyle w:val="Normal"/>
        <w:rPr/>
      </w:pPr>
      <w:r>
        <w:rPr/>
        <w:t xml:space="preserve">Önköltség: </w:t>
      </w:r>
      <w:r>
        <w:rPr>
          <w:b/>
        </w:rPr>
        <w:t xml:space="preserve">  11.981.730 ft / 17 fő / 251 munkanap = 2.808 / fő / 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i térítési díj összege Idős klub esetében legfeljebb</w:t>
      </w:r>
      <w:r>
        <w:rPr>
          <w:b/>
        </w:rPr>
        <w:t xml:space="preserve"> 2.808 Ft/nap </w:t>
      </w:r>
      <w:r>
        <w:rPr/>
        <w:t>le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ymár, 2024.02.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Tisztel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Szelicsánné Szajáni Piroska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intézményvezet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970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22" r="-31" b="-2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970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83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240" w:after="60"/>
      <w:outlineLvl w:val="1"/>
    </w:pPr>
    <w:rPr>
      <w:rFonts w:ascii="Arial" w:hAnsi="Arial" w:cs="Arial"/>
      <w:b/>
      <w:i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outlineLvl w:val="3"/>
    </w:pPr>
    <w:rPr>
      <w:b/>
      <w:kern w:val="2"/>
      <w:szCs w:val="20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1">
    <w:name w:val="Bekezdés alapbetűtípusa1"/>
    <w:qFormat/>
    <w:rPr/>
  </w:style>
  <w:style w:type="character" w:styleId="Appleconvertedspace">
    <w:name w:val="apple-converted-space"/>
    <w:basedOn w:val="Bekezdsalapbettpusa1"/>
    <w:qFormat/>
    <w:rPr/>
  </w:style>
  <w:style w:type="character" w:styleId="Seltext">
    <w:name w:val="seltext"/>
    <w:basedOn w:val="Bekezdsalapbett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rFonts w:ascii="Courier New" w:hAnsi="Courier New" w:cs="Courier New"/>
      <w:kern w:val="2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49:00Z</dcterms:created>
  <dc:creator>PIRO</dc:creator>
  <dc:description/>
  <cp:keywords/>
  <dc:language>en-US</dc:language>
  <cp:lastModifiedBy>Darabos Orsolya</cp:lastModifiedBy>
  <cp:lastPrinted>2013-03-13T14:57:00Z</cp:lastPrinted>
  <dcterms:modified xsi:type="dcterms:W3CDTF">2024-04-09T12:49:00Z</dcterms:modified>
  <cp:revision>2</cp:revision>
  <dc:subject/>
  <dc:title>i</dc:title>
</cp:coreProperties>
</file>