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Szente Kálmán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. április 18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35/2023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bCs/>
          <w:i/>
          <w:iCs/>
          <w:sz w:val="20"/>
        </w:rPr>
        <w:t>Dr. Beregszászi Márk jegyző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Az előkészítésben résztvevők megnevezés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atka Brigitta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 xml:space="preserve">egyszerű </w:t>
      </w:r>
      <w:r>
        <w:rPr>
          <w:i/>
          <w:iCs/>
          <w:sz w:val="20"/>
        </w:rPr>
        <w:t>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eregszászi Márk jegyző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i/>
          <w:sz w:val="20"/>
        </w:rPr>
        <w:t xml:space="preserve">: </w:t>
      </w:r>
      <w:bookmarkStart w:id="0" w:name="_Hlk132886299"/>
      <w:r>
        <w:rPr>
          <w:i/>
          <w:sz w:val="20"/>
        </w:rPr>
        <w:t xml:space="preserve">A </w:t>
      </w:r>
      <w:r>
        <w:rPr>
          <w:bCs/>
          <w:i/>
          <w:iCs/>
          <w:sz w:val="20"/>
        </w:rPr>
        <w:t>2023. évi belső ellenőrzési beszámoló</w:t>
      </w:r>
      <w:bookmarkEnd w:id="0"/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Tisztelt Képviselő-testület!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költségvetési szervek belső kontrollrendszeréről és belső ellenőrzésről szóló 370/2011. (XII.31.) korm. rendelet alapján előterjesztem a 2023. évi éves belső ellenőrzési jelen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Batka Brigitta belső ellenőr a 116/2023. (XI.29.) számú képviselő-testületi határozatban elfogadott belső ellenőrzési terv alapján elvégezte a 2023. évi belső ellenőrzési feladatokat. A feladatok elvégzéséről a mellékelt éves jelentést készí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. Képviselő-testületnek a mellékelt jelentést kell jóvá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 mellékelt határozati javaslattal a 2023. évi éves ellenőrzési jelentést jóváhagyni szíveskedj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7125" w:leader="none"/>
              </w:tabs>
              <w:ind w:left="465" w:hanging="0"/>
              <w:jc w:val="center"/>
              <w:textAlignment w:val="baselin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r. Szente Kálmán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7125" w:leader="none"/>
              </w:tabs>
              <w:ind w:left="465" w:hanging="0"/>
              <w:jc w:val="center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MS Mincho;ＭＳ 明朝" w:cs="HDutch 801;Times New Roman" w:ascii="HDutch 801;Times New Roman" w:hAnsi="HDutch 801;Times New Roman"/>
          <w:b/>
          <w:bCs/>
          <w:u w:val="single"/>
        </w:rPr>
        <w:t xml:space="preserve">HATÁROZATI  JAVASLAT: </w:t>
      </w:r>
      <w:r>
        <w:rPr>
          <w:b/>
        </w:rPr>
        <w:t xml:space="preserve">…/2024-H  igen/ nem/ tartózkodott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olymár Nagyközség Önkormányzatának Képviselő-testülete a költségvetési szervek belső kontrollrendszeréről és belső ellenőrzésről szóló 370/2011. (XII.31.) korm. rendelet alapján a 2023. évi belső ellenőrzési jelentést jóváhagyja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72BC"/>
      <w:u w:val="single"/>
    </w:rPr>
  </w:style>
  <w:style w:type="character" w:styleId="LfejChar">
    <w:name w:val="Élőfej Char"/>
    <w:qFormat/>
    <w:rPr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54:00Z</dcterms:created>
  <dc:creator>Brigusz</dc:creator>
  <dc:description/>
  <cp:keywords/>
  <dc:language>en-US</dc:language>
  <cp:lastModifiedBy>jegyzo@solymar.hu</cp:lastModifiedBy>
  <dcterms:modified xsi:type="dcterms:W3CDTF">2024-04-18T11:16:00Z</dcterms:modified>
  <cp:revision>40</cp:revision>
  <dc:subject/>
  <dc:title>Dunavarsány Város Önkormányzat</dc:title>
</cp:coreProperties>
</file>