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620" y="0"/>
                <wp:lineTo x="-620" y="21292"/>
                <wp:lineTo x="21286" y="21292"/>
                <wp:lineTo x="21286" y="0"/>
                <wp:lineTo x="-620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071"/>
        <w:gridCol w:w="314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átum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orszám: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r. Zlinszky Pét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4. október 30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6/2024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Ügyintéző neve: </w:t>
      </w:r>
      <w:r>
        <w:rPr>
          <w:i/>
          <w:iCs/>
          <w:sz w:val="20"/>
        </w:rPr>
        <w:t>Kaposvári Petra</w:t>
      </w:r>
    </w:p>
    <w:p>
      <w:pPr>
        <w:pStyle w:val="Normal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Az előkészítésben résztvevők megnevezése</w:t>
      </w:r>
      <w:r>
        <w:rPr>
          <w:i/>
          <w:iCs/>
          <w:sz w:val="20"/>
        </w:rPr>
        <w:t>: Perjámosi Krisztina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Ügyirat jellege</w:t>
      </w:r>
      <w:r>
        <w:rPr>
          <w:i/>
          <w:iCs/>
          <w:sz w:val="20"/>
        </w:rPr>
        <w:t>: előterjesztés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Elfogadásához szükséges szavazati arány</w:t>
      </w:r>
      <w:r>
        <w:rPr>
          <w:i/>
          <w:iCs/>
          <w:sz w:val="20"/>
        </w:rPr>
        <w:t>: egyszerű többség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Törvényességi szempontból ellenőrizte</w:t>
      </w:r>
      <w:r>
        <w:rPr>
          <w:i/>
          <w:iCs/>
          <w:sz w:val="20"/>
        </w:rPr>
        <w:t xml:space="preserve">: </w:t>
      </w:r>
      <w:r>
        <w:rPr>
          <w:bCs/>
          <w:i/>
          <w:iCs/>
          <w:sz w:val="20"/>
        </w:rPr>
        <w:t>Dr. Beregszászi Márk</w:t>
      </w:r>
    </w:p>
    <w:p>
      <w:pPr>
        <w:pStyle w:val="Normal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b/>
          <w:i/>
          <w:sz w:val="20"/>
          <w:u w:val="single"/>
        </w:rPr>
        <w:t>Tárgy</w:t>
      </w:r>
      <w:r>
        <w:rPr>
          <w:i/>
          <w:sz w:val="20"/>
        </w:rPr>
        <w:t xml:space="preserve">: </w:t>
      </w:r>
      <w:r>
        <w:rPr>
          <w:bCs/>
          <w:i/>
          <w:iCs/>
          <w:sz w:val="20"/>
        </w:rPr>
        <w:t>70 éven felüliek karácsonyi támogatása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Tisztelt Képviselő-testület!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elepülésünk egyik hagyományává vált, hogy az idős, 70 éven felüli solymári lakosok karácsonyához az önkormányzat is hozzájárul, melyre hivatkozva az alábbi javaslatokat terjesztem a T. Képviselő Testület elé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70 éven felüliek karácsonyi támoga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múlt években koncepcionális szinten meghatároztuk, hogy lehetőségeinkhez képest támogatjuk a Solymáron élő idősebb korosztályt. A hagyomány alapján a karácsony közeledtével, </w:t>
      </w:r>
      <w:r>
        <w:rPr>
          <w:b/>
          <w:bCs/>
          <w:i/>
          <w:iCs/>
          <w:szCs w:val="24"/>
        </w:rPr>
        <w:t>egyszeri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>pénzbeli karácsonyi támogatás formájában</w:t>
      </w:r>
      <w:r>
        <w:rPr>
          <w:szCs w:val="24"/>
        </w:rPr>
        <w:t xml:space="preserve"> </w:t>
      </w:r>
      <w:r>
        <w:rPr>
          <w:b/>
          <w:i/>
          <w:szCs w:val="24"/>
        </w:rPr>
        <w:t>támogattuk a 70 éven felüli solymári állandó lakosokat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bookmarkStart w:id="0" w:name="_Hlk180141080"/>
      <w:bookmarkEnd w:id="0"/>
      <w:r>
        <w:rPr>
          <w:b/>
          <w:bCs/>
          <w:szCs w:val="24"/>
        </w:rPr>
        <w:t xml:space="preserve">A 2023. évben egységesen minden 70 év feletti állandó solymári lakost (1748 fő volt jogosult) 8.000.-Ft karácsonyi támogatásban részesítettük. 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A támogatás kifizetésekor előtérbe helyeztük az átutalással történő kifizetést. A jogosultak közül 1170 főnek, 67 %-nak banki átutalással, 252 főnek, 14 %-nak házi pénztárból történt a kifizetés. 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Összes kifizetés 1422 főnek 11.376.000.- Ft volt. </w:t>
      </w:r>
    </w:p>
    <w:p>
      <w:pPr>
        <w:pStyle w:val="Normal"/>
        <w:jc w:val="both"/>
        <w:rPr/>
      </w:pPr>
      <w:r>
        <w:rPr>
          <w:b/>
          <w:bCs/>
          <w:szCs w:val="24"/>
        </w:rPr>
        <w:t>326 fő, 18,6 % nem jelentkezett a támogatásért. Ezzel 2.608.000 Ft maradt a költségvetési keretből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bookmarkStart w:id="1" w:name="_Hlk180141080"/>
      <w:bookmarkEnd w:id="1"/>
      <w:r>
        <w:rPr>
          <w:b/>
          <w:bCs/>
          <w:szCs w:val="24"/>
        </w:rPr>
        <w:t>A 2024. évben</w:t>
      </w:r>
      <w:r>
        <w:rPr>
          <w:szCs w:val="24"/>
        </w:rPr>
        <w:t xml:space="preserve"> a népesség nyilvántartó adatai szerint a támogatás</w:t>
      </w:r>
      <w:r>
        <w:rPr>
          <w:b/>
          <w:i/>
          <w:szCs w:val="24"/>
        </w:rPr>
        <w:t xml:space="preserve"> </w:t>
      </w:r>
      <w:r>
        <w:rPr>
          <w:b/>
          <w:iCs/>
          <w:szCs w:val="24"/>
        </w:rPr>
        <w:t>1831 fő</w:t>
      </w:r>
      <w:r>
        <w:rPr>
          <w:b/>
          <w:i/>
          <w:szCs w:val="24"/>
        </w:rPr>
        <w:t xml:space="preserve"> </w:t>
      </w:r>
      <w:r>
        <w:rPr>
          <w:bCs/>
          <w:iCs/>
          <w:szCs w:val="24"/>
        </w:rPr>
        <w:t xml:space="preserve">70 év feletti lakost érint. </w:t>
      </w:r>
    </w:p>
    <w:p>
      <w:pPr>
        <w:pStyle w:val="Normal"/>
        <w:jc w:val="both"/>
        <w:rPr/>
      </w:pPr>
      <w:r>
        <w:rPr>
          <w:bCs/>
          <w:iCs/>
          <w:szCs w:val="24"/>
        </w:rPr>
        <w:t>K</w:t>
      </w:r>
      <w:r>
        <w:rPr>
          <w:szCs w:val="24"/>
        </w:rPr>
        <w:t xml:space="preserve">öltségvetésünkben az idén </w:t>
      </w:r>
      <w:r>
        <w:rPr>
          <w:b/>
          <w:i/>
          <w:szCs w:val="24"/>
        </w:rPr>
        <w:t xml:space="preserve">15.584.000.- Ft-ot különítettünk el </w:t>
      </w:r>
      <w:r>
        <w:rPr>
          <w:szCs w:val="24"/>
        </w:rPr>
        <w:t xml:space="preserve">e célra, a </w:t>
      </w:r>
      <w:r>
        <w:rPr>
          <w:bCs/>
          <w:iCs/>
          <w:szCs w:val="24"/>
        </w:rPr>
        <w:t xml:space="preserve">K48 Idősek karácsonyi támogatása soron. </w:t>
      </w:r>
    </w:p>
    <w:p>
      <w:pPr>
        <w:pStyle w:val="Normal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Amennyiben a 2023. évben nyújtott összeggel támogatjuk 2024. évben is a 70 éven felülieket, úgy az alábbiak szerint alakul a költségvetési előirányzat:</w:t>
      </w:r>
    </w:p>
    <w:p>
      <w:pPr>
        <w:pStyle w:val="Normal"/>
        <w:rPr>
          <w:rFonts w:ascii="HDutch 801;Times New Roman" w:hAnsi="HDutch 801;Times New Roman" w:eastAsia="MS Mincho;ＭＳ 明朝" w:cs="HDutch 801;Times New Roman"/>
          <w:b/>
          <w:b/>
          <w:bCs/>
          <w:iCs/>
          <w:szCs w:val="24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iCs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692"/>
        <w:gridCol w:w="26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rosztá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(Ft/fő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ottak száma (Fő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Támogatás összesen (Ft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70 év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>feletti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i/>
                <w:szCs w:val="24"/>
              </w:rPr>
              <w:t>8000.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18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b/>
                <w:bCs/>
                <w:szCs w:val="24"/>
              </w:rPr>
              <w:t xml:space="preserve">14.648.000.- 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Indítványozom, hogy a kifizetések 2024. év december 23-áig történjenek meg és ez időpont után a fel nem vett támogatások elévülnek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banki átutalással történő folyósítást 2024. december 2. napjára javaslom. A támogatás személyes felvétele pedig ez időponttól, a pénzügyi irodával előre egyeztett időpontban, ha szükséges minden napi pénztári kifizetés mellett kerüljön biztosításra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HDutch 801;Times New Roman" w:hAnsi="HDutch 801;Times New Roman" w:eastAsia="MS Mincho;ＭＳ 明朝" w:cs="HDutch 801;Times New Roman"/>
                <w:b/>
                <w:b/>
                <w:bCs/>
                <w:szCs w:val="24"/>
                <w:u w:val="single"/>
              </w:rPr>
            </w:pPr>
            <w:r>
              <w:rPr>
                <w:rFonts w:eastAsia="MS Mincho;ＭＳ 明朝" w:cs="HDutch 801;Times New Roman" w:ascii="HDutch 801;Times New Roman" w:hAnsi="HDutch 801;Times New Roman"/>
                <w:b/>
                <w:bCs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rFonts w:ascii="HDutch 801;Times New Roman" w:hAnsi="HDutch 801;Times New Roman" w:eastAsia="MS Mincho;ＭＳ 明朝" w:cs="HDutch 801;Times New Roman"/>
                <w:b/>
                <w:b/>
                <w:bCs/>
                <w:szCs w:val="24"/>
              </w:rPr>
            </w:pPr>
            <w:r>
              <w:rPr>
                <w:rFonts w:eastAsia="MS Mincho;ＭＳ 明朝" w:cs="HDutch 801;Times New Roman" w:ascii="HDutch 801;Times New Roman" w:hAnsi="HDutch 801;Times New Roman"/>
                <w:b/>
                <w:bCs/>
                <w:szCs w:val="24"/>
              </w:rPr>
              <w:t>Dr. Zlinszky Péter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rFonts w:ascii="HDutch 801;Times New Roman" w:hAnsi="HDutch 801;Times New Roman" w:eastAsia="MS Mincho;ＭＳ 明朝" w:cs="HDutch 801;Times New Roman"/>
                <w:b/>
                <w:b/>
                <w:szCs w:val="24"/>
              </w:rPr>
            </w:pPr>
            <w:r>
              <w:rPr>
                <w:rFonts w:eastAsia="MS Mincho;ＭＳ 明朝" w:cs="HDutch 801;Times New Roman" w:ascii="HDutch 801;Times New Roman" w:hAnsi="HDutch 801;Times New Roman"/>
                <w:b/>
                <w:szCs w:val="24"/>
              </w:rPr>
              <w:t>Polgármester</w:t>
            </w:r>
          </w:p>
        </w:tc>
      </w:tr>
    </w:tbl>
    <w:p>
      <w:pPr>
        <w:pStyle w:val="Normal"/>
        <w:rPr>
          <w:rFonts w:ascii="HDutch 801;Times New Roman" w:hAnsi="HDutch 801;Times New Roman" w:eastAsia="MS Mincho;ＭＳ 明朝" w:cs="HDutch 801;Times New Roman"/>
          <w:b/>
          <w:b/>
          <w:bCs/>
          <w:szCs w:val="24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Cs w:val="24"/>
          <w:u w:val="single"/>
        </w:rPr>
      </w:r>
    </w:p>
    <w:p>
      <w:pPr>
        <w:pStyle w:val="Normal"/>
        <w:rPr>
          <w:rFonts w:ascii="HDutch 801;Times New Roman" w:hAnsi="HDutch 801;Times New Roman" w:eastAsia="MS Mincho;ＭＳ 明朝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  <w:t xml:space="preserve">HATÁROZATI  JAVASLAT: </w:t>
      </w:r>
      <w:r>
        <w:rPr>
          <w:b/>
          <w:sz w:val="22"/>
          <w:szCs w:val="22"/>
        </w:rPr>
        <w:t xml:space="preserve">…/2024-H  igen/ nem/ tartózkodott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Cs/>
          <w:iCs/>
        </w:rPr>
        <w:t>Solymár Nagyközség Önkormányzatának Képviselő-testülete úgy dönt, hogy az ellátottak pénzbeli juttatásai szakfeladat, karácsonyi támogatás sorának terhére, egységesen minden 70 év feletti állandó solymári lakost 8 000.-Ft karácsonyi támogatásban részesít. A támogatások 2024. december 23. napjáig vehetők át, ezután az időpont után a támogatás elévül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Egyben felkéri a </w:t>
      </w:r>
      <w:r>
        <w:rPr/>
        <w:t xml:space="preserve">Költségvetési és Pénzügyi Iroda </w:t>
      </w:r>
      <w:r>
        <w:rPr>
          <w:bCs/>
          <w:iCs/>
        </w:rPr>
        <w:t xml:space="preserve">vezetőjét, hogy a támogatás folyósításáról 2024. december 2. napján intézkedni szíveskedjen. 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</w:r>
      <w:r>
        <w:rPr/>
        <w:t>Költségvetési és Pénzügyi Iroda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Határidő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2024. december 2.</w:t>
      </w:r>
    </w:p>
    <w:sectPr>
      <w:footerReference w:type="default" r:id="rId3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Dutch 80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Mangal"/>
      <w:b/>
      <w:bCs/>
      <w:color w:val="365F91"/>
      <w:kern w:val="2"/>
      <w:sz w:val="28"/>
      <w:szCs w:val="25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SimSun;宋体" w:cs="Arial"/>
      <w:i/>
      <w:iCs/>
      <w:kern w:val="2"/>
      <w:szCs w:val="24"/>
      <w:u w:val="single"/>
      <w:lang w:val="en-US" w:bidi="hi-I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Mangal"/>
      <w:b/>
      <w:bCs/>
      <w:color w:val="365F91"/>
      <w:kern w:val="2"/>
      <w:sz w:val="28"/>
      <w:szCs w:val="25"/>
      <w:lang w:bidi="hi-IN"/>
    </w:rPr>
  </w:style>
  <w:style w:type="character" w:styleId="Cmsor3Char">
    <w:name w:val="Címsor 3 Char"/>
    <w:qFormat/>
    <w:rPr>
      <w:rFonts w:ascii="Arial" w:hAnsi="Arial" w:eastAsia="SimSun;宋体" w:cs="Arial"/>
      <w:i/>
      <w:iCs/>
      <w:kern w:val="2"/>
      <w:sz w:val="24"/>
      <w:szCs w:val="24"/>
      <w:u w:val="single"/>
      <w:lang w:bidi="hi-I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50:00Z</dcterms:created>
  <dc:creator>Bartusz Anita.</dc:creator>
  <dc:description/>
  <cp:keywords/>
  <dc:language>en-US</dc:language>
  <cp:lastModifiedBy>Dr. Zlinszky Péter</cp:lastModifiedBy>
  <cp:lastPrinted>2018-09-27T11:11:00Z</cp:lastPrinted>
  <dcterms:modified xsi:type="dcterms:W3CDTF">2024-10-25T13:11:00Z</dcterms:modified>
  <cp:revision>6</cp:revision>
  <dc:subject/>
  <dc:title/>
</cp:coreProperties>
</file>